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KGO/36 -24 /201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7. augusztus 31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7" w:hanging="226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>2017-2019. évi gázenergia szolgáltatás 20m3/h feletti nagyfogyasztási helyeinek szabadpiaci gázbeszerzése</w:t>
      </w: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 </w:t>
        <w:tab/>
        <w:t>Szintén László, közgazdasági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földgáz energiáról szóló törvény (GET) értelmében 2010. július 1-től választhatnak kereskedőt a 20 m3/h feletti lekötött teljesítményű szabadpiaci fogyasztók. Ennek lényege, hogy a fogyasztók az energiakereskedőktől, a kereskedők pedig a termelőktől szabadpiaci körülmények között szerezhetik be a földgáz energiát. A földgáz energiát előállító cégek ugyanilyen módon értékesítik ezen terméket a rendszerirányítók és nagykereskedők közreműködésével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a és intézményei nem rendelkeznek energia-kereskedelmi szervezettel. Az új modell számol az energetikai tanácsadó társaságok megjelenésével, amelyek szakmai támogatásával a megfelelő felkészültséggel nem rendelkező fogyasztó számára is megnyílik a lehetőség egy optimalizált energia szolgáltatási portfolió kialakítására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bookmarkStart w:id="0" w:name="OLE_LINK2"/>
      <w:bookmarkStart w:id="1" w:name="OLE_LINK1"/>
      <w:r>
        <w:rPr>
          <w:rFonts w:cs="Arial" w:ascii="Arial" w:hAnsi="Arial"/>
        </w:rPr>
        <w:t>földgáz</w:t>
      </w:r>
      <w:bookmarkEnd w:id="0"/>
      <w:bookmarkEnd w:id="1"/>
      <w:r>
        <w:rPr>
          <w:rFonts w:cs="Arial" w:ascii="Arial" w:hAnsi="Arial"/>
        </w:rPr>
        <w:t xml:space="preserve"> energia beszerzésénél a közbeszerzésekről szóló törvény előírásait nem kell betartanunk, mert a beszerzési érték az oktatási intézmények államosítása miatt nem haladja meg a nettó 15 millió Ft-os értékhatárt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015-ben Hévíz Város Önkormányzat és intézményei sikerrel bonyolítottak le közbeszerzést a nagyfogyasztási helyekre, amelynek eredményeképpen 24 hónap alatt a korábbi árakhoz viszonyítottan 12 millió Ft-ot takarított meg az önkormányzat a Gamesznél, Hivatalnál, Művelődési Intézménynél. Az elmúlt két év dologi előirányzat maradványa jórészt ennek a megtakarításnak köszönhették az intézmények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oktatási intézmények államosítási miatt két nagy fogyasztási hely kapacitásával nem tudunk számolni. (Illyés Gyula Általános iskola és Bibó István Gimnázium) Ezért a közbeszerzési értékhatárt nem érjük el, továbbá nem folytathatjuk a jelenlegi gázszolgáltatóval az együttműködést, mivel a gázszükségletünk a harmadára esett vissza, így a két éve lefolytatott közbeszerzés alapján nem folytathatjuk a beszerzésünket, mivel a csökkent felhasználás után kötbért és pótdíjat kellene fizet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ellékelt szerződés alapján energetikai tanácsadó bevonása indokolt, amely konstrukcióban nem kell szakértői díjat fizetni, hanem az elért gázdíj-kedvezmény 30%-át +áfát számlázza ki 24 hónapon keresztül a gáz szolgáltató. Ennek összege függ a kedvezmény mértékétől, ez havi szinten becsült értéken (10%-os díjcsökkenéssel számolva) 20.000,-Ft+áfa. A 24 hónapos gázfogyasztási mértéke a megmaradt nagyfogyasztási helyeknek becsült értéken 14 millió F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 nyíltpiaci beszerzési eljárást a korábbi közbeszerzést lebonyolító Sourcing Hungary Kft. végzi, egy egyedi megbízási szerződés aláírása szükségeltetik, amelyet csatolunk az előterjesztéshe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31" w:right="1531" w:gutter="0" w:header="567" w:top="623" w:footer="29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döntés egyszerű 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Listaszerbekezds"/>
        <w:widowControl/>
        <w:autoSpaceDE w:val="true"/>
        <w:ind w:left="360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Msonormalcxspmiddle"/>
        <w:numPr>
          <w:ilvl w:val="0"/>
          <w:numId w:val="1"/>
        </w:numPr>
        <w:shd w:fill="FFFFFF" w:val="clear"/>
        <w:spacing w:before="0" w:after="24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 xml:space="preserve">Hévíz Város Önkormányzat Képviselő-testülete hozzájárul </w:t>
      </w:r>
      <w:r>
        <w:rPr>
          <w:rFonts w:cs="Arial" w:ascii="Arial" w:hAnsi="Arial"/>
          <w:sz w:val="22"/>
          <w:szCs w:val="22"/>
        </w:rPr>
        <w:t>Hévíz Város Önkormányzata és intézményei összes 20 m3/h feletti lekötött teljesítményű fogyasztási helye vonatkozásában nyíltpiaci gáz-beszerzési eljárás lefolytatásához 2017. október 1-től 24 hónapos időtartamra.</w:t>
      </w:r>
    </w:p>
    <w:p>
      <w:pPr>
        <w:pStyle w:val="Msonormalcxspmiddle"/>
        <w:shd w:fill="FFFFFF" w:val="clear"/>
        <w:spacing w:before="0" w:after="240"/>
        <w:ind w:left="420" w:hanging="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Msonormalcxspmiddle"/>
        <w:numPr>
          <w:ilvl w:val="0"/>
          <w:numId w:val="1"/>
        </w:numPr>
        <w:shd w:fill="FFFFFF" w:val="clear"/>
        <w:spacing w:before="0" w:after="24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 xml:space="preserve">A képviselő-testület felhatalmazza a polgármestert </w:t>
      </w:r>
      <w:r>
        <w:rPr>
          <w:rFonts w:cs="Arial" w:ascii="Arial" w:hAnsi="Arial"/>
          <w:sz w:val="22"/>
          <w:szCs w:val="22"/>
        </w:rPr>
        <w:t xml:space="preserve">az egyedi megbízási szerződés aláírására a beszerzést lebonyolító Sourcing Kft. felé. </w:t>
      </w:r>
    </w:p>
    <w:p>
      <w:pPr>
        <w:pStyle w:val="Msonormalcxspmiddle"/>
        <w:shd w:fill="FFFFFF" w:val="clear"/>
        <w:spacing w:before="0" w:after="240"/>
        <w:ind w:left="708" w:hanging="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Msonormalcxspmiddle"/>
        <w:shd w:fill="FFFFFF" w:val="clear"/>
        <w:spacing w:before="0" w:after="240"/>
        <w:ind w:left="708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sonormalcxspmiddle"/>
        <w:shd w:fill="FFFFFF" w:val="clear"/>
        <w:spacing w:before="0" w:after="240"/>
        <w:ind w:left="708" w:hanging="0"/>
        <w:contextualSpacing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Papp Gábor polgármester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7. október 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  <w:lang w:val="hu-HU"/>
      </w:rPr>
    </w:pPr>
    <w:r>
      <w:rPr>
        <w:rFonts w:cs="ScalaSans" w:ascii="ScalaSans" w:hAnsi="ScalaSans"/>
        <w:spacing w:val="6"/>
        <w:sz w:val="20"/>
        <w:szCs w:val="20"/>
        <w:lang w:val="hu-H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  <w:lang w:val="hu-HU"/>
      </w:rPr>
    </w:pPr>
    <w:r>
      <w:rPr>
        <w:rFonts w:cs="ScalaSans" w:ascii="ScalaSans" w:hAnsi="ScalaSans"/>
        <w:spacing w:val="6"/>
        <w:sz w:val="20"/>
        <w:szCs w:val="20"/>
        <w:lang w:val="hu-H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i w:val="false"/>
        <w:b w:val="false"/>
        <w:rFonts w:ascii="Times New Roman" w:hAnsi="Times New Roman" w:eastAsia="Arial" w:cs="Times New Roman"/>
        <w:color w:val="2222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22222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Arial" w:cs="Times New Roman"/>
      <w:b w:val="false"/>
      <w:i w:val="false"/>
      <w:color w:val="222222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eastAsia="Times New Roman" w:cs="Arial"/>
      <w:bCs/>
      <w:sz w:val="22"/>
      <w:szCs w:val="22"/>
    </w:rPr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40:00Z</dcterms:created>
  <dc:creator>T-Cont Kft</dc:creator>
  <dc:description/>
  <cp:keywords/>
  <dc:language>en-US</dc:language>
  <cp:lastModifiedBy>Szintén László</cp:lastModifiedBy>
  <cp:lastPrinted>2014-06-13T11:00:00Z</cp:lastPrinted>
  <dcterms:modified xsi:type="dcterms:W3CDTF">2017-08-17T11:32:00Z</dcterms:modified>
  <cp:revision>14</cp:revision>
  <dc:subject/>
  <dc:title>Iktatószám: PMK/144/2011</dc:title>
</cp:coreProperties>
</file>